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  <w:t xml:space="preserve"> </w:t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ind w:left="452" w:firstLine="113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rPr/>
      </w:pPr>
      <w:r>
        <w:rPr>
          <w:b/>
          <w:sz w:val="22"/>
          <w:szCs w:val="22"/>
          <w:lang w:val="fr-FR" w:eastAsia="en-US"/>
        </w:rPr>
        <w:t>DENUMIRE FURNIZOR</w:t>
      </w:r>
      <w:r>
        <w:rPr/>
        <w:t>:……………………………………………………………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5"/>
        <w:gridCol w:w="709"/>
        <w:gridCol w:w="712"/>
        <w:gridCol w:w="992"/>
        <w:gridCol w:w="851"/>
        <w:gridCol w:w="726"/>
        <w:gridCol w:w="810"/>
      </w:tblGrid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r. crt.  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4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 w:eastAsia="en-US"/>
              </w:rPr>
              <w:t>Ansamblu STATIONAR pentru masurarea volumului (debitului) de apa in conducte cu nivel liber/pline accidental, tip AVFM - 6.1 - producator Greyline Instruments, compus di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en-US"/>
              </w:rPr>
              <w:t xml:space="preserve">A. Senzor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lang w:val="ro-RO" w:eastAsia="en-US"/>
              </w:rPr>
              <w:t>separati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1. Senzor VITEZA Doppler QZ02L-SS-SD compact submersibil/carcasa inox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 xml:space="preserve">2. Senzor de NIVEL-US extern PZ15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(URM76, cablu ticoaxial ̴50 ohm/7.6 m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en-US"/>
              </w:rPr>
              <w:t>B. Convertor de semnal AVFM-6.1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- afisaj local LCD, 5 linii, taste setare/meniu: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- tensiune de alimentare: 220 Vca, standard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- 3x iesiri analogice, 4-20 mA, configurate pentru: Debit, Nivel, Vitez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- 1*2 Relee, functii programabile (impuls totalizator)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- inregistrator LOCAL incorporat, Datalogger 6.5 mil. valori, interfata USB, descarcare/soft producator pentru vizualizare date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ns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en-US"/>
              </w:rPr>
              <w:t>Montaj, PIF, Setari: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- Tablou electric , IP 55 ( 500x400x200),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 w:eastAsia="en-US"/>
              </w:rPr>
              <w:t>- KIT montaj senzori in sectiune / Inox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- PI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color w:val="000000"/>
                <w:sz w:val="22"/>
                <w:szCs w:val="22"/>
                <w:lang w:val="ro-RO" w:eastAsia="en-US" w:bidi="ar-BH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color w:val="000000"/>
          <w:sz w:val="22"/>
          <w:szCs w:val="22"/>
        </w:rPr>
        <w:t>(*)</w:t>
      </w:r>
      <w:r>
        <w:rPr>
          <w:sz w:val="22"/>
          <w:szCs w:val="22"/>
        </w:rPr>
        <w:t xml:space="preserve"> 35 zile calendaristice de la perfectarea contractul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DITII TEHNICE IMPUSE DE AUTORITATEA CONTRACTANTA IN FAZA DE OFERTAR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Furnizorul va respecta in totalitate cerintele caietului de sarci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941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1829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Garantie buna executie: </w:t>
            </w:r>
            <w:r>
              <w:rPr>
                <w:sz w:val="22"/>
                <w:szCs w:val="22"/>
              </w:rPr>
              <w:t>5%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n valoarea contractu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) </w:t>
            </w:r>
            <w:r>
              <w:rPr>
                <w:color w:val="000000"/>
                <w:sz w:val="22"/>
                <w:szCs w:val="22"/>
              </w:rPr>
              <w:t xml:space="preserve">virament bancar in contul beneficiarului mentionat la capitolul </w:t>
            </w:r>
          </w:p>
          <w:p>
            <w:pPr>
              <w:pStyle w:val="TextBody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instrument de garantare emis in conditiile legii, astfel:  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i) scrisoare de garantie emisa de institutii de credit </w:t>
            </w:r>
            <w:r>
              <w:rPr>
                <w:color w:val="000000"/>
                <w:sz w:val="22"/>
                <w:szCs w:val="22"/>
                <w:lang w:val="en-GB" w:eastAsia="en-GB"/>
              </w:rPr>
              <w:t xml:space="preserve">bancare sau de institutii financiare nebancar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i) asigurare de garantii emisa: 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- fie de o societate de asigurari care detine autorizatie de functionare emisa in Romania sau intr-un alt stat membru al Uniunii Europene si/sau care este inscrisa in registrele publicate pe site-ul Autoritatii de Supraveghere Financiara, dupa caz; 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- fie de o societate de asigurari dintr-un stat tert printr-o sucursala autorizata in Romania de catre Autoritatea de Supraveghere Financiar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t in original de catre contractant, </w:t>
            </w:r>
            <w:r>
              <w:rPr>
                <w:sz w:val="22"/>
                <w:szCs w:val="22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2"/>
                <w:szCs w:val="22"/>
              </w:rPr>
              <w:t xml:space="preserve">. Valabilitatea instrumentului de garantare trebuie sa depaseasca cu minim 30 de </w:t>
            </w:r>
            <w:r>
              <w:rPr>
                <w:color w:val="000000"/>
                <w:sz w:val="22"/>
                <w:szCs w:val="22"/>
              </w:rPr>
              <w:t xml:space="preserve">zile termenul de livrare a produselor. In </w:t>
            </w:r>
            <w:r>
              <w:rPr>
                <w:sz w:val="22"/>
                <w:szCs w:val="22"/>
              </w:rPr>
              <w:t>cazul in care furnizorul intarzie livrarea produselor, valabilitatea instrumentului de garantare se va prelungi  corespunzator)</w:t>
            </w:r>
            <w:r>
              <w:rPr>
                <w:bCs/>
                <w:sz w:val="22"/>
                <w:szCs w:val="22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34" w:hanging="360"/>
              <w:jc w:val="both"/>
              <w:rPr/>
            </w:pPr>
            <w:r>
              <w:rPr>
                <w:bCs/>
                <w:sz w:val="22"/>
                <w:szCs w:val="22"/>
              </w:rPr>
              <w:t>c)depunerea la casieria achizitorului, in numerar, in cazul in care valoarea garantiei de buna executie este mai mica de 5.000 lei; sau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4" w:hanging="72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d)prin combinarea a doua sau mai multe dintre modalitatile de constituire prevazute la lit. a)-c)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egerea uneia dintre aceste metode de constituire a garantiei de buna executie este obligatorie pentru contractant odata cu prezentarea ofertei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tii de livrar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Livrarea produselor se face franco depozit beneficiar - CTE Bucuresti SUD, Str. Releului nr. 2-4, sector 3, </w:t>
            </w:r>
            <w:r>
              <w:rPr>
                <w:sz w:val="22"/>
                <w:szCs w:val="22"/>
              </w:rPr>
              <w:t>in intervalul orar 7-15 in zilele lucratoare, cu asigurarea mijloacelor de transport si suportarea cheltuielilor aferente de catre furnizor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e tehnica: 12 luni </w:t>
            </w:r>
            <w:r>
              <w:rPr>
                <w:sz w:val="22"/>
                <w:szCs w:val="22"/>
              </w:rPr>
              <w:t>de la punerea in functiun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semnatura autorizata</w:t>
      </w:r>
      <w:r>
        <w:rPr>
          <w:sz w:val="20"/>
          <w:szCs w:val="20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6-28T09:01:00Z</dcterms:modified>
  <cp:revision>133</cp:revision>
  <dc:subject/>
  <dc:title>       </dc:title>
</cp:coreProperties>
</file>